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3-271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 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7. став 1. тачка 2. Одлуке о оснивању ЈП „Путеви“ Крагујевац 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37/17-пречишћен текст, 17/19 и 29/20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5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Ценовник услуг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ог предузећа „Путеви“ Крагујевац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Ценовник услуга Јавног предузећа „Путеви“ Крагујевац број 01-3009/4, који је донео </w:t>
      </w:r>
      <w:r>
        <w:rPr>
          <w:rFonts w:cs="Arial" w:ascii="Arial" w:hAnsi="Arial"/>
          <w:sz w:val="22"/>
          <w:szCs w:val="22"/>
          <w:lang w:val="sr-CS"/>
        </w:rPr>
        <w:t>Надзорни одбор Јав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„Путеви“ Крагујевац, Одлуком број 01-3009/3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 14. децембра 2020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ни основ за доношење Ценовника услуга ЈП „Путеви“ Крагујевац, садржан је у члану 37.ставу 1. тачка 2., а у вези члана 36. став 1. тачка 11. Одлуке о оснивању ЈП „Путеви“ Крагујевац ( „Сл. лист града Крагујевца“ бр. 37/2017-пречишћен текст, 17/2019 и 29/2020), члану 2.тачка 27. Одлуке о Градском већу ( „Службени лист града Крагујевца“ бр. 25/15-пречишћен текст и 12/19) и члану 49. Став 1. Пословника о раду Градског већа (Службени лист града Крагујевца“ бр. 17/19), којима је прописано да Градско веће даје сагласност на Одлуку о ценама , тарифни систем и др. које је донео Надзорни одбор, да у вршењу послова из своје надлежности  доноси решења, закључке, наредбе, упутства, пословни, препоруке, планове, програме и друга акта и даје мишљења и да 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новог Ценовника услуга ЈП „Путеви“ Крагујевац, садржан је у потреби формирања нових цена са садржаним  ПДВ-а,  из разлога што  је ЈП „Путеви“ Крагујевац од 20.11.2020. године у систему ПДВ-а, у потреби постизања равнотеже између цена услуга и унапређеног квалитета пружених услуга, као и у потреби омогућавања даљег развоја стручног дела предузећа, које има законске обавезе и захтеве клијената за повећањем броја процесних радњи и проширењем обима постојећих, а све у циљу даљег развоја обављања делатности од општег интерес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ајући у виду наведено, Надзорни  одбор ЈП „Путеви“ Крагујевац  је донео Одлуку  бр. 01-3009/4 од 14.12.2020. године, те је иста прослеђена на добијање сагласности од стране Градског већа .</w:t>
      </w:r>
      <w:bookmarkStart w:id="0" w:name="_GoBack"/>
      <w:bookmarkEnd w:id="0"/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Никола Даш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6:00Z</dcterms:created>
  <dc:creator>Gradsko GV. Vece 05</dc:creator>
  <dc:description/>
  <cp:keywords/>
  <dc:language>en-US</dc:language>
  <cp:lastModifiedBy>Gadrsko </cp:lastModifiedBy>
  <cp:lastPrinted>2020-12-25T13:43:00Z</cp:lastPrinted>
  <dcterms:modified xsi:type="dcterms:W3CDTF">2020-12-25T12:43:00Z</dcterms:modified>
  <cp:revision>131</cp:revision>
  <dc:subject/>
  <dc:title/>
</cp:coreProperties>
</file>